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 w:bidi="th-TH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79705</wp:posOffset>
                </wp:positionV>
                <wp:extent cx="5829300" cy="914400"/>
                <wp:effectExtent l="635" t="635" r="1270" b="391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อบแนวทางการจัดตั้งงบประมาณประจำปี  พ.ศ. 25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งบลงทุนรายการค่าที่ดินและสิ่งก่อสร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-14.15pt;width:45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อบแนวทางการจัดตั้งงบประมาณประจำปี  พ.ศ. 255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งบลงทุนรายการค่าที่ดินและสิ่งก่อสร้าง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อบวงเงินการจัดตั้งงบประมาณ  งบลงทุน  รายการค่าที่ดินและสิ่งก่อสร้า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กรอบวงเงินการดำเนินการจัดตั้งงบประมาณประจำ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ค่าที่ดินและสิ่ง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รอบวงเงินรวม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0,000,00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ให้สถานศึกษา  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,000,00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ตั้งสำหรับสถานศึกษาประสบภัย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>700</w:t>
      </w:r>
      <w:r>
        <w:rPr>
          <w:rFonts w:cs="TH SarabunPSK" w:ascii="TH SarabunPSK" w:hAnsi="TH SarabunPSK"/>
          <w:sz w:val="32"/>
          <w:szCs w:val="32"/>
        </w:rPr>
        <w:t xml:space="preserve">,000,00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ตั้งไว้ที่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งบประมาณสำหรับอาคารเรียนและอาคารประกอบขนาดใหญ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ผูกพั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ถานศึกษาตามความขาดแคลนและจำเป็น โดยพิจารณาที่สำนักงานคณะกรรมการการศึกษาขั้นพื้นฐาน  จำนวน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00,0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กพันเดิม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50,000,00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การจัดตั้งงบประมาณ  งบลงทุน  รายการค่าที่ดินและสิ่งก่อสร้าง</w:t>
      </w:r>
    </w:p>
    <w:p>
      <w:pPr>
        <w:pStyle w:val="Normal"/>
        <w:spacing w:before="120" w:after="0"/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ู่มือการจัดตั้งงบประมาณประจำปี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255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ลงทุน ค่าที่ดินและสิ่งก่อสร้าง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 วิเคราะห์ข้อมูล ดัชนี ความขาดแคลนและความต้องการงบลงทุนค่ารายการที่ดินและสิ่งก่อสร้างของสถานศึกษาและ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เกณฑ์จัดตั้งงบประมาณงบลงทุนรายการค่าที่ดินและสิ่งก่อสร้าง ประจำปี 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34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กรอบวงเงินจัดตั้งงบประมาณงบลงทุนรายการค่าที่ดินและสิ่งก่อสร้าง ประจำปี 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color w:val="FF0000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386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ฏิทินการปฏิบัติงานให้สอดคล้องกับสำนักงบประมาณ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จ้งกรอบวงเงินงบประมาณให้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มวลผลคำขอตั้งงบประมาณของทุก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8.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จัดทำคำขอตั้งงบประมาณงบลงทุนรายการค่าที่ดินและสิ่งก่อสร้างในภาพรวมของสำนักงานคณะกรรมการการศึกษาขั้นพื้นฐาน เสนอคณะกรรมการการศึกษาขั้นพื้นฐาน กระทรวงศึกษาธิการ และสำนักงบประมาณพิจารณ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งตั้งคณะกรรมการพิจารณาจัดตั้งงบประมาณงบลงทุนรายการค่าที่ดินและสิ่งก่อสร้าง ประกอบด้วย  ผู้อำนวยการสำนักงานเขตพื้นที่การศึกษาประถมศึกษาเป็นประธาน  ผู้แทนผู้บริหารสถานศึกษา  ผู้แทนคณะกรรมการเขตพื้นที่การศึกษาประถมศึกษา   ผู้มีส่วนเกี่ยวข้องการจัดทำงบประมาณ  และผู้อำนวยการกลุ่มนโยบายและแผน  เป็นกรรมการและเลขานุการ  เพื่อทำหน้าที่จัดตั้งงบประมาณให้เป็นไปตามวัตถุประสงค์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34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งบประมาณรายการค่าที่ดินและสิ่งก่อสร้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เรียงลำดับความสำคัญจำเป็นภายในกรอบวงเงินที่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ตั้งงบประมาณของสำนักงานเขตพื้นที่การศึกษาประถมศึกษาต้องเป็นไปตามคู่มือและแนวทางที่สำนักงานคณะกรรมการการศึกษาขั้นพื้นฐานกำหนด  โดยสำนักงานเขตพื้นที่การศึกษาประถมศึกษาอาจพิจารณากำหนดรายละเอียด   เกณฑ์ ประกอบการพิจารณาเพิ่มเติมได้ตามยุทธศาสตร์การพัฒนาของแต่ละ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งบประมาณของสำนักงานเขตพื้นที่การศึกษาประถมศึกษา ให้จัดตั้งงบประมาณตามกรอบวงเงินงบประมาณ ที่ได้รับแจ้งจัดสรร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5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ำนักงานเขตพื้นที่การศึกษาประถมศึกษาจัดตั้งงบประมาณ งบลงทุนรายการค่าที่ดินและสิ่งก่อสร้าง   โดยใช้รายการและราคามาตรฐานตามที่สำนักงานคณะกรรมการการศึกษาขั้นพื้นฐาน กำหนด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6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การจัดตั้งงบประมาณอาคารเรียน อาคารประกอบขนาดใหญ่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ผูกพั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เสนอจัดตั้งงบประมาณ ที่สำนักงานคณะกรรมการการศึกษาขั้นพื้นฐาน โดยไม่กระทบกรอบวงเงินที่สำนักงา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พื้นที่การศึกษาประถมศึกษาได้รับแจ้งจัดสรร  หากมีความจำเป็นให้เสนอขอได้ไม่เกินสำนักงานเขตพื้นที่การศึกษา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  พร้อมรายละเอียดประกอบการพิจารณา   ตามแบบฟอร์มที่สำนักงานคณะกรรมการการศึกษาขั้นพื้นฐานกำหนด และเอกสารประกอบการขอ จัดตั้งงบประมาณเพิ่มเติม โดย สำนักงานเขตพื้นที่การศึกษาประถมศึกษาและสถานศึกษารับรองข้อมูลทุกรายการตามแบบที่กำหนด  ดัง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1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การจัดชั้นเรียนเต็มรูป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2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นผังอาคารเรียน  อาคารประกอบและสิ่งก่อสร้างของสถานศึกษา </w:t>
      </w:r>
      <w:r>
        <w:rPr>
          <w:rFonts w:cs="TH SarabunPSK" w:ascii="TH SarabunPSK" w:hAnsi="TH SarabunPSK"/>
          <w:sz w:val="32"/>
          <w:szCs w:val="32"/>
          <w:lang w:bidi="th-TH"/>
        </w:rPr>
        <w:t>(Master Plan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3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ตุผลและความจำเป็นประกอบการพิจารณ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4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ังสือยืนยันว่ามีสถานที่ก่อสร้างเพียงพอและพร้อมในการก่อสร้าง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5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พถ่าย สภาพอาคารเรียน อาคารประกอบ ที่มีอยู่ในปัจจุบั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6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วรมีจำนวนนักเรียนตั้งแต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ขึ้นไป และควรมีความขาดแคลนห้องตามเกณฑ์ตั้งแต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ันทึกข้อมูลคำขอตั้งงบประมาณทุกแบบฟอร์มที่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โดยจัดทำข้อมูลลงในโปรแกรม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EXCEL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ท่านั้นและตรวจสอบการบันทึกข้อมูลลงแผ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CD–ROM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ให้เรียบร้อ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่ง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 xml:space="preserve">8.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 xml:space="preserve">ควรจัดทำแผนพัฒนาโครงสร้างพื้นฐาน 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อาคารและสิ่งก่อสร้าง</w:t>
      </w:r>
      <w:r>
        <w:rPr>
          <w:rFonts w:cs="TH SarabunPSK" w:ascii="TH SarabunPSK" w:hAnsi="TH SarabunPSK"/>
          <w:spacing w:val="-4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ย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 ของสถานศึกษาในสังกัดเพื่อหาแนวทางในการระดมทรัพยากรจากทุกภาคส่วนได้ เช่น จังหวัด องค์กรปกครองส่วนท้องถิ่น ภาคเอกชน เป็นต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ระดับสถาน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ณะกรรมการสถานศึกษาขั้นพื้นฐาน  มีส่วนร่วมในการวางแผนกำหนดแนวนโยบายในการพัฒนาโครงสร้างพื้นฐานอาคารและสิ่งก่อสร้างของสถาน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  ทบทวนข้อมูลความขาดแคลน จำเป็น  ด้านอาคารและสิ่งก่อสร้าง  ให้สอดคล้องกับแผนการจัดชั้นเรียน และแนวโน้มการขยายตัวของประชากรวัยเรียนในอนาคต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สนอขอตั้งงบประมาณ อาคารเรียน อาคารประกอบและสิ่งก่อสร้าง ที่มีความขาดแคลน  จำเป็นตามเกณฑ์มาตรฐานสิ่งก่อสร้างส่ง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ที่ต้องรื้อถอนอาคารเดิม  เพื่อก่อสร้างอาคารทดแทนสถานศึกษาต้องเตรียมจัดทำแผนรองรับปัญหาที่อาจจะเกิด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spacing w:val="-1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1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pacing w:val="-1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b/>
          <w:bCs/>
          <w:i/>
          <w:iCs/>
          <w:spacing w:val="-12"/>
          <w:sz w:val="32"/>
          <w:szCs w:val="32"/>
          <w:u w:val="single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ณฑ์มาตรฐานสิ่งก่อสร้างของโรง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ิ่งก่อสร้างของโรงเรียนนับเป็นส่วนประกอบที่สำคัญอย่า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ราะเป็นสิ่งอำนวยความสะดวกในการจัด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อำนวยความสะดวกในการบริหารจัดการศึกษาในระบบโรงเรียนให้บรรลุจุดมุ่งหมายของการจัดการศึกษาขั้นพื้นฐาน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จัดกิจกรรมการเรียนการสอนทุกกลุ่มวิชาประกอบด้วยห้องเรียนและห้องพิเศษ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ที่ใช้ดำเนินการจัดการเรียนการสอนทุกรายวิชา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้องพิเศษ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อำนวยความสะดวกในการบริหารและจัดกิจกรรมสนับสนุน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พัก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วิทยา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จัดอาคาร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จำนวนนักเรียนและแผนการจัดชั้นเรียนเป็นเกณฑ์การจัดสร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ลง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ควรมี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้อง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1 – 3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ควรมี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ห้อง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ยกเว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ระดับมัธย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ใช้เกณฑ์ตามตาร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ควรมีห้องเรียนตาม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04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20"/>
        <w:gridCol w:w="756"/>
        <w:gridCol w:w="658"/>
        <w:gridCol w:w="784"/>
        <w:gridCol w:w="1022"/>
        <w:gridCol w:w="741"/>
        <w:gridCol w:w="610"/>
        <w:gridCol w:w="901"/>
        <w:gridCol w:w="1061"/>
        <w:gridCol w:w="839"/>
        <w:gridCol w:w="808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จัดชั้นเรียน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ควรมี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1" w:hanging="1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จัดชั้นเรียน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ควรม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จัดชั้นเรียน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ควรมี</w:t>
            </w:r>
          </w:p>
        </w:tc>
      </w:tr>
      <w:tr>
        <w:trPr>
          <w:trHeight w:val="8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64" w:hanging="0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้องเรีย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พิเศ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เรียน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เรีย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52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ม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้องพิเศ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ประก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จัดกิจกรรมการเรียน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ลุ่มวิชาต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จัดกิจกรรมอาหารกลาง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ใช้สำหรับเป็นที่ประชุม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กิจกรรม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อเนก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อประชุ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โรงอาห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มีเกณฑ์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-2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อเนก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อประชุ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เรียน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อเนก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อประช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อาคารฝึก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แผนจัดชั้นเรียนเป็นเกณฑ์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 - 8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9 - 14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5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7 – 44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5 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ขึ้น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้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้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ใช้เป็นสถานที่สำหรับอุจจ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ปัสสาวะของ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แผนจ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ั้นเรียนเป็น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นัก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น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อย่างน้อยไม่ต่ำ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น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ที่สร้างขึ้นเพื่อจัดเป็นสวัสดิการแก่ครูที่ไม่มีบ้านพักอาศัยและภูมิลำเนาอยู่นอกพื้นที่ปฏิบัติการ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ลักษณะอาค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บ้านพักครูแบบเรือนแถวในหมู่บ้านพัก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ใ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พื้นที่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คำนึงถึงการให้บริการที่อยู่ในท้องถิ่นใกล้เคียงได้เป็นอันดับแ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บ้านพักครูแบบบ้านพักเด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ฉพาะโรงเรียนที่อยู่ห่างไกลหาบ้านเช่าไม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เกณฑ์ตามความต้องการจำเป็นของแต่ละสถาน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ภารโร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ตามความต้องการและจำเป็นของแต่ละสถาน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้านพักนัก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ช้เกณฑ์ตาม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เป็นและตามจำนวนนักเรียนที่มีความ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ะเข้าพั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ามกีฬา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นามกีฬ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ถานที่สำหรับจัดกิจกรรมการเรียนการสอนและกิจกรรมเสริม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บาสเก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ร้างเฉพาะโรงเรียนที่เปิดสอนมัธย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ใช้แผนจัดชั้นเรียนเป็น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– 12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     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3 – 3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7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3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ฟุตบอ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ทุกโรงเรียนตามความเหมาะส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ลานกีฬาอเนก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ลานคอนกรี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สนามวอลเล่ย์และสนามเซปัคตะกร้อขนาดมาตรฐ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เสาพร้อมตาข่ายวอลเล่ย์บอลและเซปัคตะกร้อโดยจัดให้โรงเร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กโร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3 – 12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 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  <w:tab/>
        <w:t xml:space="preserve">13 – 36 </w:t>
      </w:r>
      <w:r>
        <w:rPr>
          <w:rFonts w:ascii="TH SarabunPSK" w:hAnsi="TH SarabunPSK" w:cs="TH SarabunPSK"/>
          <w:sz w:val="32"/>
          <w:sz w:val="32"/>
          <w:szCs w:val="32"/>
        </w:rPr>
        <w:t>ห้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2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 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เด็กเล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โรงเรียนระดับก่อนประถมศึกษาโรงเรียน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นา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ถังน้ำซีเม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เก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1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1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3 -3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2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ผนจัดชั้น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7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้องขึ้นไป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</w:t>
      </w:r>
      <w:r>
        <w:rPr>
          <w:rFonts w:cs="TH SarabunPSK" w:ascii="TH SarabunPSK" w:hAnsi="TH SarabunPSK"/>
          <w:sz w:val="32"/>
          <w:szCs w:val="32"/>
        </w:rPr>
        <w:tab/>
        <w:t xml:space="preserve">  3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ด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่าก่อสร้าง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ก่อสร้างปรับปรุงซ่อมแซม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และสิ่งก่อสร้างอื่นที่ชำรุดเสียหายและที่ประสบอุบัติ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สรรงบประมาณให้แก่โรงเรียนที่มีอาคาร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คารประกอบ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มีสภาพชำรุดทรุดโท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ประสบอุบัติภัย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่าติดตั้ง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ื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และปรับปรุงบริเว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ให้โรงเรียนที่มีความขาดแคล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ดือด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ไม่มีไฟฟ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ป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ั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ใช้ในการปรับปรุงบริเวณโรงเรียนเพื่อให้เอื้อต่อการเรียน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2240" w:h="15840"/>
      <w:pgMar w:left="1701" w:right="1418" w:gutter="0" w:header="72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ngsana New" w:hAnsi="Angsana New" w:eastAsia="Times New Roman" w:cs="Angsana New"/>
      <w:b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14"/>
    <w:qFormat/>
    <w:rPr>
      <w:sz w:val="24"/>
      <w:szCs w:val="24"/>
      <w:lang w:bidi="ar-SA"/>
    </w:rPr>
  </w:style>
  <w:style w:type="character" w:styleId="1">
    <w:name w:val=" อักขระ อักขระ1"/>
    <w:basedOn w:val="Style14"/>
    <w:qFormat/>
    <w:rPr>
      <w:sz w:val="24"/>
      <w:szCs w:val="24"/>
      <w:lang w:bidi="ar-SA"/>
    </w:rPr>
  </w:style>
  <w:style w:type="character" w:styleId="Style15">
    <w:name w:val=" อักขระ อักขระ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8:04:00Z</dcterms:created>
  <dc:creator>MoZarD</dc:creator>
  <dc:description/>
  <cp:keywords/>
  <dc:language>en-US</dc:language>
  <cp:lastModifiedBy>data centre</cp:lastModifiedBy>
  <cp:lastPrinted>2012-01-04T10:17:00Z</cp:lastPrinted>
  <dcterms:modified xsi:type="dcterms:W3CDTF">2012-01-04T08:22:00Z</dcterms:modified>
  <cp:revision>15</cp:revision>
  <dc:subject/>
  <dc:title>คำชี้แจงการกรอกข้อมูลแบบฟอร์ม  แบบครุภัณฑ์  1/2553</dc:title>
</cp:coreProperties>
</file>