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u w:val="single"/>
          <w:lang w:val="en-US" w:eastAsia="en-US" w:bidi="th-TH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  <w:u w:val="single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5476875" cy="914400"/>
                <wp:effectExtent l="5715" t="5080" r="5080" b="39179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0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กรอบแนวทางการจัดตั้งงบประมาณประจำปี  พ.ศ.  255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งบลงทุน  รายการค่าครุภัณฑ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pt;margin-top:0pt;width:431.2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กรอบแนวทางการจัดตั้งงบประมาณประจำปี  พ.ศ.  255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งบลงทุน  รายการค่าครุภัณฑ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ab/>
        <w:tab/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ีงบประมาณ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คณะกรรมการการศึกษาขั้นพื้นฐ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ได้กระจายอำนาจให้สำนักงานเขตพื้นที่การศึกษาประถมศึกษาดำเนินการจัดตั้งงบประมาณ  งบลงทุนรายการค่าครุภัณฑ์ให้กับสำนักงานเขตพื้นที่การศึกษาประถมศึกษาและสถานศึกษา   ซึ่งจะต้องใช้ข้อมูลความขาดแคลนตามเกณฑ์และจากศักยภาพของสถานศึกษา ที่มุ่งพัฒนาการเรียนการสอนให้ทันต่อความเจริญก้าวหน้าของโลกปัจจุบัน และแนวทางของปรัชญาเศรษฐกิจพอเพียง  ซึ่งเป็นแก่นแท้ของการปฏิรูปการเรียนรู้เป็นกรอบในการเสนอขอตั้งงบประมาณ 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นื่องจากความขาดแคลนครุภัณฑ์ในระดับก่อนประถมศึกษา  ระดับการศึกษาภาคบังคับ  และระดับการศึกษามัธยมศึกษาตอนต้น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รงเรียนขยายโอกาสทางการศึกษ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จำนวนมาก  ดังนั้นสำนักงานคณะกรรมการการศึกษาขั้นพื้นฐานได้กำหนดกรอบวงเงินงบประมาณงบลงทุน  รายการค่าครุภัณฑ์  โดยกำหนดผลผลิตให้สอดคล้องกับพระราชบัญญัติงบประมาณรายจ่ายสำหรับสำนักงานเขตพื้นที่การศึกษาประถมศึกษาและสถานศึกษาในสังกัด  จำแนกเป็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ลผลิต  ดังนี้</w:t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1. 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ลผลิตผู้จบการศึกษาก่อนประถมศึกษา</w:t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. 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ลผลิตผู้จบการศึกษาภาคบังคับ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รอบวงเงินการจัดตั้งงบประมาณ  งบลงทุน  รายการค่าครุภัณฑ์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คณะกรรมการการศึกษาขั้นพื้นฐาน  กำหนดกรอบวงเงินการดำเนินการจัดตั้งงบประมาณประจำปี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255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วมทั้งสิ้น   </w:t>
      </w:r>
      <w:r>
        <w:rPr>
          <w:rFonts w:cs="TH SarabunPSK" w:ascii="TH SarabunPSK" w:hAnsi="TH SarabunPSK"/>
          <w:sz w:val="32"/>
          <w:szCs w:val="32"/>
          <w:lang w:bidi="th-TH"/>
        </w:rPr>
        <w:t>373</w:t>
      </w:r>
      <w:r>
        <w:rPr>
          <w:rFonts w:cs="TH SarabunPSK" w:ascii="TH SarabunPSK" w:hAnsi="TH SarabunPSK"/>
          <w:sz w:val="32"/>
          <w:szCs w:val="32"/>
          <w:lang w:bidi="th-TH"/>
        </w:rPr>
        <w:t>,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00,0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าท ดังนี้</w:t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ind w:right="-239" w:firstLine="720"/>
        <w:jc w:val="left"/>
        <w:rPr>
          <w:rFonts w:ascii="TH SarabunPSK" w:hAnsi="TH SarabunPSK" w:cs="TH SarabunPSK"/>
          <w:spacing w:val="-6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1.  </w:t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 xml:space="preserve">จัดตั้งให้สถานศึกษาในสังกัดสำนักงานเขตพื้นที่การศึกษาประถมศึกษา จำนวน </w:t>
      </w:r>
      <w:r>
        <w:rPr>
          <w:rFonts w:cs="TH SarabunPSK" w:ascii="TH SarabunPSK" w:hAnsi="TH SarabunPSK"/>
          <w:spacing w:val="-6"/>
          <w:sz w:val="32"/>
          <w:szCs w:val="32"/>
          <w:lang w:bidi="th-TH"/>
        </w:rPr>
        <w:t xml:space="preserve">300,000,000 </w:t>
      </w:r>
      <w:r>
        <w:rPr>
          <w:rFonts w:ascii="TH SarabunPSK" w:hAnsi="TH SarabunPSK" w:cs="TH SarabunPSK"/>
          <w:spacing w:val="-6"/>
          <w:sz w:val="32"/>
          <w:sz w:val="32"/>
          <w:szCs w:val="32"/>
          <w:lang w:bidi="th-TH"/>
        </w:rPr>
        <w:t>บาท</w:t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. 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ขตพื้นที่การศึกษาประถมศึกษา 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8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ขต เขต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00,0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าท รวมงบประมาณ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73,200,0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าท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br/>
        <w:br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49265</wp:posOffset>
                </wp:positionH>
                <wp:positionV relativeFrom="paragraph">
                  <wp:posOffset>-528955</wp:posOffset>
                </wp:positionV>
                <wp:extent cx="390525" cy="438150"/>
                <wp:effectExtent l="635" t="0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438120"/>
                        </a:xfrm>
                        <a:custGeom>
                          <a:avLst/>
                          <a:gdLst>
                            <a:gd name="textAreaLeft" fmla="*/ 10800 w 221400"/>
                            <a:gd name="textAreaRight" fmla="*/ 210600 w 221400"/>
                            <a:gd name="textAreaTop" fmla="*/ 10800 h 248400"/>
                            <a:gd name="textAreaBottom" fmla="*/ 237600 h 248400"/>
                          </a:gdLst>
                          <a:ahLst/>
                          <a:rect l="textAreaLeft" t="textAreaTop" r="textAreaRight" b="textAreaBottom"/>
                          <a:pathLst>
                            <a:path w="21600" h="2423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630"/>
                              </a:lnTo>
                              <a:arcTo wR="3600" hR="3600" stAng="10800000" swAng="-5400000"/>
                              <a:lnTo>
                                <a:pt x="18000" y="2423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436.95pt;margin-top:-41.65pt;width:30.7pt;height:34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นวทางการจัดตั้งงบประมาณ งบลงทุน  รายการค่าครุภัณฑ์</w:t>
      </w:r>
    </w:p>
    <w:p>
      <w:pPr>
        <w:pStyle w:val="Normal"/>
        <w:spacing w:before="160" w:after="0"/>
        <w:rPr>
          <w:rFonts w:ascii="TH SarabunPSK" w:hAnsi="TH SarabunPSK" w:cs="TH SarabunPSK"/>
          <w:i/>
          <w:i/>
          <w:iCs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  <w:u w:val="single"/>
          <w:lang w:bidi="th-TH"/>
        </w:rPr>
        <w:t>ระดับสำนักงานคณะกรรมการการศึกษาขั้นพื้นฐาน</w:t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1.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คู่มือการจัดตั้งงบประมาณประจำปี  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 2556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บลงทุน รายการ ค่าครุภัณฑ์ที่ดินและสิ่งก่อสร้าง</w:t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2. 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ึกษา วิเคราะห์ความต้องการครุภัณฑ์ของสถานศึกษา และสำนักงานเขตพื้นที่การศึกษา</w:t>
      </w:r>
      <w:bookmarkStart w:id="0" w:name="OLE_LINK2"/>
      <w:bookmarkStart w:id="1" w:name="OLE_LINK1"/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ถมศึกษา</w:t>
      </w:r>
      <w:bookmarkEnd w:id="0"/>
      <w:bookmarkEnd w:id="1"/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สอดคล้องกับบริบทและนโยบายของสำนักงานคณะกรรมการการศึกษาขั้นพื้นฐาน</w:t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. 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ำหนดเกณฑ์จัดตั้งงบประมาณ งบลงทุนรายการค่าครุภัณฑ์ ประจำปี งบประมาณ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>. 2556</w:t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ind w:firstLine="720"/>
        <w:rPr>
          <w:rFonts w:ascii="TH SarabunPSK" w:hAnsi="TH SarabunPSK" w:cs="TH SarabunPSK"/>
          <w:spacing w:val="-8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>4.</w:t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กำหนดกรอบวงเงินจัดตั้งงบประมาณ งบลงทุนรายการค่าครุภัณฑ์ ประจำปีงบประมาณ พ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pacing w:val="-8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2556</w:t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5.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ำหนดปฏิทินการปฏิบัติงานให้สอดคล้องกับสำนักงบประมาณ</w:t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6. 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จ้งกรอบวงเงินงบประมาณให้สำนักงานเขตพื้นที่การศึกษาประถมศึกษา</w:t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7.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มวลผลคำขอตั้งงบประมาณของทุกสำนักงานเขตพื้นที่การศึกษาประถมศึกษา</w:t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ind w:firstLine="720"/>
        <w:jc w:val="left"/>
        <w:rPr>
          <w:rFonts w:ascii="TH SarabunPSK" w:hAnsi="TH SarabunPSK" w:cs="TH SarabunPSK"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8.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ทำคำขอตั้งงบประมาณงบลงทุนในภาพรวมของสำนักงานคณะกรรมการการศึกษา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ขั้นพื้นฐาน เสนอต่อคณะกรรมการการศึกษาขั้นพื้นฐาน กระทรวงศึกษาธิการ และสำนักงบประมาณพิจารณา</w:t>
      </w:r>
    </w:p>
    <w:p>
      <w:pPr>
        <w:pStyle w:val="Normal"/>
        <w:tabs>
          <w:tab w:val="clear" w:pos="720"/>
          <w:tab w:val="left" w:pos="1080" w:leader="none"/>
        </w:tabs>
        <w:spacing w:before="160" w:after="0"/>
        <w:rPr>
          <w:rFonts w:ascii="TH SarabunPSK" w:hAnsi="TH SarabunPSK" w:cs="TH SarabunPSK"/>
          <w:i/>
          <w:i/>
          <w:iCs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  <w:u w:val="single"/>
          <w:lang w:bidi="th-TH"/>
        </w:rPr>
        <w:t>ระดับสำนักงานเขตพื้นที่การศึกษาประถมศึกษา</w:t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1.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ต่งตั้งคณะกรรมการพิจารณาจัดตั้งงบประมาณงบลงทุน รายการค่าครุภัณฑ์ ประกอบด้วย  ผู้อำนวยการสำนักงานเขตพื้นที่การศึกษาประถมศึกษาเป็นประธาน  ผู้แทนผู้บริหารสถานศึกษา ตามขนาดโรงเรียน ผู้แทนคณะกรรมการเขตพื้นที่การศึกษาประถมศึกษา  เจ้าหน้าที่ผู้มีส่วนเกี่ยวข้องการจัดทำงบประมาณ  และผู้อำนวยการกลุ่มนโยบายและแผน เป็นกรรมการและเลขานุการ    เพื่อทำหน้าที่จัดตั้งงบประมาณให้เป็นไปตามวัตถุประสงค์  </w:t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2.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ขตพื้นที่การศึกษาประถมศึกษา  แจ้งนโยบายและแนวทางการจัดตั้งงบประมาณรายการค่าครุภัณฑ์ให้สถานศึกษาดำเนินการจัดตั้งงบประมาณและกรอกข้อมูลคำขอตั้งงบประมาณรายการ             ค่าครุภัณฑ์ที่ขาดแคลนจำเป็น ส่งสำนักงานเขตพื้นที่การศึกษาประถมศึกษา</w:t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ind w:firstLine="720"/>
        <w:rPr>
          <w:rFonts w:ascii="TH SarabunPSK" w:hAnsi="TH SarabunPSK" w:cs="TH SarabunPSK"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ab/>
        <w:t>3.</w:t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จัดตั้งงบประมาณรายการค่าครุภัณฑ์ให้กับโรงเรียนที่ขาดแคลนจำเป็นโดยใช้แนวทาง  ดัง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3.1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โรงเรียนที่มีเป้าหมายในการพัฒนาตามนโยบาย   ซึ่งได้แก่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980" w:leader="none"/>
          <w:tab w:val="left" w:pos="252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>3.1.1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รงเรียนเป้าหมายที่จะพัฒนาเป็นโรงเรียนดีประจำตำบล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980" w:leader="none"/>
          <w:tab w:val="left" w:pos="252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3.1.2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รงเรียนเป้าหมายการยกระดับคุณภาพสู่มาตรฐาน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980" w:leader="none"/>
          <w:tab w:val="left" w:pos="252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3.1.3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รงเรียนที่มีผลงานดีเด่น  สามารถนำไปเป็นตัวอย่างโรงเรียนอื่น ๆ  ได้  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980" w:leader="none"/>
          <w:tab w:val="left" w:pos="252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>3.1.4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รงเรียนที่มีความขาดแคลนครุภัณฑ์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6415</wp:posOffset>
                </wp:positionH>
                <wp:positionV relativeFrom="paragraph">
                  <wp:posOffset>-548005</wp:posOffset>
                </wp:positionV>
                <wp:extent cx="466725" cy="466725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441.45pt;margin-top:-43.15pt;width:36.7pt;height:36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3.2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บริหารมีประสิทธิภาพและบุคลากรมีความสามารถจัดการเรียนการสอนในวิชานั้น ๆ  พร้อมทั้งมีระบบการดูแลบำรุงรักษาได้เป็นอย่างดี</w:t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4.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จัดตั้งงบประมาณ รายการค่าครุภัณฑ์ตามประเภทและรายการ</w:t>
      </w:r>
    </w:p>
    <w:p>
      <w:pPr>
        <w:pStyle w:val="Normal"/>
        <w:tabs>
          <w:tab w:val="clear" w:pos="720"/>
          <w:tab w:val="left" w:pos="1358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จัดตั้งงบประมาณรายการค่าครุภัณฑ์ ควรจัดตั้งให้เหมาะสมกับประเภท ขนาดและระดับการศึกษาที่เปิดสอน ดังนี้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.1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ุปกรณ์ห้องศูนย์การเรียนโรงเรียนขนาดเล็ก ให้ดำเนินการจัดตั้งให้โรงเรียนขนาดเล็ก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บริหารจัดการได้เข้มแข็ง เป็นต้นแบบและบริการโรงเรียนขนาดเล็กอื่นๆได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.2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ุปกรณ์ห้องสมุดโรงเรียนระดับประถมศึกษา อุปกรณ์ห้องปฏิบัติการวิทยาศาสตร์</w:t>
      </w:r>
      <w:r>
        <w:rPr>
          <w:rFonts w:ascii="TH SarabunPSK" w:hAnsi="TH SarabunPSK" w:cs="TH SarabunPSK"/>
          <w:spacing w:val="-4"/>
          <w:sz w:val="32"/>
          <w:sz w:val="32"/>
          <w:szCs w:val="32"/>
          <w:lang w:bidi="th-TH"/>
        </w:rPr>
        <w:t>โรงเรียนระดับประถมศึกษา ให้ดำเนินการจัดตั้งให้โรงเรียนประถมศึกษา ได้ทุกขนาด ยกเว้นโรงเรียนขนาดเล็ก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.3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ุปกรณ์ห้องสมุดโรงเรียนระดับประถมศึกษา – มัธยมศึกษา อุปกรณ์ห้องปฏิบัติการวิทยาศาสตร์ โรงเรียนประถมศึกษ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ัธยมศึกษา ให้ดำเนินการจัดตั้งให้โรงเรียนประถมศึกษาที่เปิดทำการสอนถึงระดับมัธยมศึกษา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รงเรียนขยายโอกาสทางการศึกษา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ด้ทุกขนา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.4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รุภัณฑ์พัฒนาทักษะคิดวิเคราะห์   กลุ่มสาระระดับมัธยมศึกษา  ให้ดำเนินการจัดตั้งให้โรงเรียนที่เปิดทำการสอนระดับมัธยมศึกษา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รงเรียนขยายโอกาสทางการศึกษา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.5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ุภัณฑ์อุปกรณ์วิชางานเกษตรกรรม  ครุภัณฑ์ประจำโรงฝึกงาน  ครุภัณฑ์งานไฟฟ้า  ครุภัณฑ์งานไม้ ครุภัณฑ์งานโลหะ อุปกรณ์วิชาอาหารและโภชนาการ อุปกรณ์วิชางานช่างยนต์ให้ดำเนินการจัดตั้งให้โรงเรียน ที่เปิดทำการสอนในวิชานั้น ๆ ทำการสอนระดับมัธยมศึกษา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รงเรียนขยายโอกาสทางการศึกษา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ที่มีความพร้อมด้านอาคารสถานที่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รงฝึกงาน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ูผู้สอน และ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 วิทยากรท้องถิ่นทางวิชาชีพที่ตรงกับครุภัณฑ์ และอุปกรณ์ที่จัดตั้งให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.6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รุภัณฑ์ดนตรีไทย – สากล จัดตั้งให้โรงเรียนที่มีความพร้อมด้านครูผู้สอน และ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รือ วิทยากรท้องถิ่นที่สามารถทำการสอนได้</w:t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5.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สำนักงานเขตพื้นที่การศึกษาประถมศึกษาจัดตั้งงบประมาณรายการค่าครุภัณฑ์ของสถานศึกษาภายใต้กรอบวงเงิน ที่ได้รับจัดสรรและตามรายการมาตรฐานที่สำนักงานคณะกรรมการการศึกษาขั้นพื้นฐานกำหนด</w:t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6.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ากมีความจำเป็นต้องขอตั้งงบประมาณนอกเหนือจากรายการมาตรฐานครุภัณฑ์ที่กำหนดให้สำนักงานเขตพื้นที่การศึกษาประถมศึกษาจัดส่งคุณลักษณะครุภัณฑ์  ราคากลาง  ประกอบการเสนอขอตั้งงบประมาณทุกรายการ</w:t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jc w:val="both"/>
        <w:rPr>
          <w:rFonts w:ascii="TH SarabunPSK" w:hAnsi="TH SarabunPSK" w:cs="TH SarabunPSK"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ab/>
        <w:t>7.</w:t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การจัดตั้งงบประมาณรายการค่าครุภัณฑ์สำหรับสำนักงานเขตพื้นที่การศึกษ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ถมศึกษา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มีแนวทาง   ดัง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7.1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ขตพื้นที่การศึกษาประถมศึกษา เลือกรายการค่าครุภัณฑ์ที่สำนักงานคณะกรรมการการศึกษาขั้นพื้นฐานกำหนดสำหรับสถานศึกษาและเขตพื้นที่การศึกษ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2590</wp:posOffset>
                </wp:positionH>
                <wp:positionV relativeFrom="paragraph">
                  <wp:posOffset>-671830</wp:posOffset>
                </wp:positionV>
                <wp:extent cx="590550" cy="419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3pt;mso-wrap-distance-left:9.05pt;mso-wrap-distance-right:9.05pt;mso-wrap-distance-top:0pt;mso-wrap-distance-bottom:0pt;margin-top:-52.9pt;mso-position-vertical-relative:text;margin-left:43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bidi="th-TH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bidi="th-TH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bidi="th-TH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7.2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ำนักงานเขตพื้นที่การศึกษาประถมศึกษา เสนอขอจัดตั้งภายในกรอบวงเงินสำหรับสถานศึกษาและกรอบวงเงินสำหรับสำนักงานเขตพื้นที่การศึกษาประถมศึกษา ซึ่งเขตพื้นที่การศึกษากำหนดกรอบวงเงินเขตพื้นที่การศึกษา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00,00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าท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7.3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ากมีความจำเป็นต้องขอจัดตั้งงบประมาณนอกกรอบรายการมาตรฐานครุภัณฑ์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่สำนักงานคณะกรรมการการศึกษาขั้นพื้นฐานกำหนด   ให้สำนักงานเขตพื้นที่การศึกษาประถมศึกษา จัดส่งคุณลักษณะครุภัณฑ์ ราคากลาง  และเหตุผลความจำเป็นประกอบการเสนอขอตั้งทุกรายการ</w:t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8.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ำนักงานเขตพื้นที่การศึกษาประถมศึกษาจัดทำและสรุปคำขอตั้งงบประมาณรายการ</w:t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่าครุภัณฑ์ของสถานศึกษา ตามแบบครุภัณฑ์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/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/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ำแนกรายผลผลิต และรายการ และสำนักงาน</w:t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ขตพื้นที่การศึกษา ตามแบบครุภัณฑ์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/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พร้อมตรวจสอบความถูกต้องของกรอบวงเงินงบประมาณ </w:t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้อมูล งบประมาณทุกรายการ และบันทึกข้อมูลลงแผ่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CD-ROM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งสำนักงานคณะกรรมการการศึกษา</w:t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ั้นพื้นฐาน ตามวัน เวลาที่กำหนด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i/>
          <w:i/>
          <w:iCs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i/>
          <w:iCs/>
          <w:sz w:val="32"/>
          <w:szCs w:val="32"/>
          <w:u w:val="single"/>
          <w:lang w:bidi="th-TH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i/>
          <w:i/>
          <w:iCs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  <w:u w:val="single"/>
          <w:lang w:bidi="th-TH"/>
        </w:rPr>
        <w:t>ระดับสถานศึกษา</w:t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1.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คณะกรรมการสถานศึกษาขั้นพื้นฐาน  มีส่วนร่วมในการวางแผนกำหนดแนวนโยบายในการจัดตั้งงบประมาณรายการค่าครุภัณฑ์สำหรับสถานศึกษา</w:t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2.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ัดตั้งงบประมาณโดยยึดหลักการกระจายอำนาจ ความสอดคล้องกับการปฏิรูปการศึกษาในทศวรรษที่สอง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2552 - 2561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โยบายของกระทรวงศึกษา การขับเคลื่อนนโยบายและกลยุทธ์ที่มุ่งเน้น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พัฒนาคุณภาพการศึกษาที่สนับสนุนองค์ความรู้เกี่ยวกับคณิตศาสตร์ วิทยาศาสตร์ และเทคโนโลยี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ขยายโอกาสทางการศึกษาและประสิทธิภาพการบริหารจัดการศึกษาขั้นพื้นฐาน </w:t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3.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ากมีความจำเป็นต้องขอตั้งงบประมาณนอกกรอบรายการมาตรฐานครุภัณฑ์ที่กำหนดให้สถานศึกษาจัดส่งคุณลักษณะครุภัณฑ์ ราคากลาง และเหตุผลความจำเป็น ประกอบการเสนอขอตั้งงบประมาณทุกรายการ</w:t>
      </w:r>
    </w:p>
    <w:p>
      <w:pPr>
        <w:pStyle w:val="Normal"/>
        <w:tabs>
          <w:tab w:val="clear" w:pos="720"/>
          <w:tab w:val="left" w:pos="1080" w:leader="none"/>
          <w:tab w:val="left" w:pos="1358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4. </w:t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สถานศึกษาเรียงลำดับความสำคัญของรายการครุภัณฑ์ตามความต้องการจำเป็นและขาดแคลนส่งสำนักงานเขตพื้นที่การศึกษาประถมศึกษาตามลำดับ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แบบฟอร์มที่กำหนด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sectPr>
      <w:type w:val="nextPage"/>
      <w:pgSz w:w="12240" w:h="15840"/>
      <w:pgMar w:left="1701" w:right="1418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ngsana New" w:hAnsi="Angsana New" w:eastAsia="Times New Roman" w:cs="Angsana New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1:42:00Z</dcterms:created>
  <dc:creator>DELL</dc:creator>
  <dc:description/>
  <cp:keywords/>
  <dc:language>en-US</dc:language>
  <cp:lastModifiedBy>แหม่ม</cp:lastModifiedBy>
  <cp:lastPrinted>2011-12-05T15:47:00Z</cp:lastPrinted>
  <dcterms:modified xsi:type="dcterms:W3CDTF">2011-12-05T23:47:00Z</dcterms:modified>
  <cp:revision>44</cp:revision>
  <dc:subject/>
  <dc:title>บทนำ</dc:title>
</cp:coreProperties>
</file>