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360" w:leader="none"/>
          <w:tab w:val="left" w:pos="1260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cs="Angsana New" w:ascii="Angsana New" w:hAnsi="Angsana New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260" w:leader="none"/>
        </w:tabs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คำชี้แจงการกรอกข้อมูลแบบฟอร์ม  แบบครุภัณฑ์ 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1/1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260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คำขอตั้งงบประมาณรายการครุภัณฑ์ ปีงบประมาณ พ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  255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6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 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สำหรับโรงเรียน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)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260" w:leader="none"/>
        </w:tabs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360" w:leader="none"/>
        </w:tabs>
        <w:ind w:right="-253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1. </w:t>
        <w:tab/>
        <w:t>“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ผลผลิต” ให้เลือกผลผลิตของรายการครุภัณฑ์ที่ขอตั้งในปีงบประมาณ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556 </w:t>
        <w:br/>
        <w:t xml:space="preserve">       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ดยจัดทำรายละเอียดแยกตามผลผลิต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260" w:leader="none"/>
        </w:tabs>
        <w:ind w:left="360" w:hanging="36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2.  </w:t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ช่องที่ </w:t>
      </w:r>
      <w:r>
        <w:rPr>
          <w:rFonts w:cs="TH SarabunPSK" w:ascii="TH SarabunPSK" w:hAnsi="TH SarabunPSK"/>
          <w:sz w:val="32"/>
          <w:szCs w:val="32"/>
          <w:lang w:bidi="th-TH"/>
        </w:rPr>
        <w:t>(1)   “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หัสโรงเรียน”  ให้ระบุรหัสโรงเรียนตามรหัส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OBEC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ำนว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หลัก 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260" w:leader="none"/>
        </w:tabs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3.  </w:t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ช่องที่ </w:t>
      </w:r>
      <w:r>
        <w:rPr>
          <w:rFonts w:cs="TH SarabunPSK" w:ascii="TH SarabunPSK" w:hAnsi="TH SarabunPSK"/>
          <w:sz w:val="32"/>
          <w:szCs w:val="32"/>
          <w:lang w:bidi="th-TH"/>
        </w:rPr>
        <w:t>(2) “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โรงเรียน”   ให้ระบุ ชื่อโรงเรียนที่เสนอขอตั้งงบประมาณปีงบประมาณ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556 </w:t>
      </w:r>
    </w:p>
    <w:p>
      <w:pPr>
        <w:pStyle w:val="Normal"/>
        <w:tabs>
          <w:tab w:val="clear" w:pos="720"/>
          <w:tab w:val="left" w:pos="0" w:leader="none"/>
          <w:tab w:val="left" w:pos="1260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>“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ตำบล” ให้ระบุ ชื่อตำบล  ซึ่งเป็นที่ตั้งของโรงเรียน </w:t>
      </w:r>
    </w:p>
    <w:p>
      <w:pPr>
        <w:pStyle w:val="Normal"/>
        <w:tabs>
          <w:tab w:val="clear" w:pos="720"/>
          <w:tab w:val="left" w:pos="0" w:leader="none"/>
          <w:tab w:val="left" w:pos="1260" w:leader="none"/>
        </w:tabs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>“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ำเภอ” ให้ระบุ ชื่ออำเภอ  ซึ่งเป็นที่ตั้งของโรงเรียน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260" w:leader="none"/>
        </w:tabs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4. </w:t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ช่องที่ </w:t>
      </w:r>
      <w:r>
        <w:rPr>
          <w:rFonts w:cs="TH SarabunPSK" w:ascii="TH SarabunPSK" w:hAnsi="TH SarabunPSK"/>
          <w:sz w:val="32"/>
          <w:szCs w:val="32"/>
          <w:lang w:bidi="th-TH"/>
        </w:rPr>
        <w:t>(3) “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พป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”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 “เขต” ให้ระบุ ชื่อ สพป</w:t>
      </w:r>
      <w:r>
        <w:rPr>
          <w:rFonts w:cs="TH SarabunPSK" w:ascii="TH SarabunPSK" w:hAnsi="TH SarabunPSK"/>
          <w:sz w:val="32"/>
          <w:szCs w:val="32"/>
          <w:lang w:bidi="th-TH"/>
        </w:rPr>
        <w:t>.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ขต ซึ่งเป็น สพป</w:t>
      </w:r>
      <w:r>
        <w:rPr>
          <w:rFonts w:cs="TH SarabunPSK" w:ascii="TH SarabunPSK" w:hAnsi="TH SarabunPSK"/>
          <w:sz w:val="32"/>
          <w:szCs w:val="32"/>
          <w:lang w:bidi="th-TH"/>
        </w:rPr>
        <w:t>.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ขตที่เสนอขอตั้งงบประมาณ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260" w:leader="none"/>
        </w:tabs>
        <w:ind w:left="360" w:hanging="36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5. </w:t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ช่องที่ </w:t>
      </w:r>
      <w:r>
        <w:rPr>
          <w:rFonts w:cs="TH SarabunPSK" w:ascii="TH SarabunPSK" w:hAnsi="TH SarabunPSK"/>
          <w:sz w:val="32"/>
          <w:szCs w:val="32"/>
          <w:lang w:bidi="th-TH"/>
        </w:rPr>
        <w:t>(4) “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ลำดับที่” ให้ระบุลำดับที่ของรายการครุภัณฑ์ โดยเรียงลำดับตามความสำคัญและความจำเป็นจากลำดับครุภัณฑ์ทั้งหมดที่ขอตั้งตามผลผลิต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ind w:left="1260" w:hanging="126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6.  </w:t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ช่องที่ </w:t>
      </w:r>
      <w:r>
        <w:rPr>
          <w:rFonts w:cs="TH SarabunPSK" w:ascii="TH SarabunPSK" w:hAnsi="TH SarabunPSK"/>
          <w:sz w:val="32"/>
          <w:szCs w:val="32"/>
          <w:lang w:bidi="th-TH"/>
        </w:rPr>
        <w:t>(5) “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ายการ” ให้ระบุรายการครุภัณฑ์ที่โรงเรียนขอตั้งตามลำดับ เช่น โต๊ะ</w:t>
      </w:r>
      <w:r>
        <w:rPr>
          <w:rFonts w:cs="TH SarabunPSK" w:ascii="TH SarabunPSK" w:hAnsi="TH SarabunPSK"/>
          <w:sz w:val="32"/>
          <w:szCs w:val="32"/>
          <w:lang w:bidi="th-TH"/>
        </w:rPr>
        <w:t>-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ก้าอี้ โทรทัศน์ ครุภัณฑ์วิทยาศาสตร์ ฯลฯ</w:t>
      </w:r>
    </w:p>
    <w:p>
      <w:pPr>
        <w:pStyle w:val="Normal"/>
        <w:tabs>
          <w:tab w:val="clear" w:pos="720"/>
          <w:tab w:val="left" w:pos="0" w:leader="none"/>
          <w:tab w:val="left" w:pos="1260" w:leader="none"/>
        </w:tabs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>“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ระเภท” ให้ระบุประเภทครุภัณฑ์ เช่น ครุภัณฑ์สำนักงาน ครุภัณฑ์การศึกษา ฯลฯ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260" w:leader="none"/>
        </w:tabs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7.  </w:t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ช่องที่ </w:t>
      </w:r>
      <w:r>
        <w:rPr>
          <w:rFonts w:cs="TH SarabunPSK" w:ascii="TH SarabunPSK" w:hAnsi="TH SarabunPSK"/>
          <w:sz w:val="32"/>
          <w:szCs w:val="32"/>
          <w:lang w:bidi="th-TH"/>
        </w:rPr>
        <w:t>(6) “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ผลวิเคราะห์ความขาดแคลน” 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260" w:leader="none"/>
        </w:tabs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>“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วรมี” ให้ระบุจำนวนครุภัณฑ์ที่ควรมีตามเกณฑ์ครุภัณฑ์ของแต่ละรายการ ของโรงเรียน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260" w:leader="none"/>
        </w:tabs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ที่เสนอขอตั้งงบประมาณ ปีงบประมาณ  </w:t>
      </w:r>
      <w:r>
        <w:rPr>
          <w:rFonts w:cs="TH SarabunPSK" w:ascii="TH SarabunPSK" w:hAnsi="TH SarabunPSK"/>
          <w:sz w:val="32"/>
          <w:szCs w:val="32"/>
          <w:lang w:bidi="th-TH"/>
        </w:rPr>
        <w:t>2556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260" w:leader="none"/>
        </w:tabs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>“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มีแล้ว” ให้ระบุจำนวนครุภัณฑ์ที่มีแล้วในปัจจุบันของแต่ละรายการ ของโรงเรียน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260" w:leader="none"/>
        </w:tabs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ที่เสนอขอตั้งงบประมาณ ปีงบประมาณ  </w:t>
      </w:r>
      <w:r>
        <w:rPr>
          <w:rFonts w:cs="TH SarabunPSK" w:ascii="TH SarabunPSK" w:hAnsi="TH SarabunPSK"/>
          <w:sz w:val="32"/>
          <w:szCs w:val="32"/>
          <w:lang w:bidi="th-TH"/>
        </w:rPr>
        <w:t>2556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260" w:leader="none"/>
        </w:tabs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>“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ขาด”  ให้ระบุจำนวนครุภัณฑ์ที่ขาดแคลนของแต่ละรายการ ของโรงเรียนที่เสนอ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260" w:leader="none"/>
        </w:tabs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ขอตั้งงบประมาณ ปีงบประมาณ </w:t>
      </w:r>
      <w:r>
        <w:rPr>
          <w:rFonts w:cs="TH SarabunPSK" w:ascii="TH SarabunPSK" w:hAnsi="TH SarabunPSK"/>
          <w:sz w:val="32"/>
          <w:szCs w:val="32"/>
          <w:lang w:bidi="th-TH"/>
        </w:rPr>
        <w:t>255</w:t>
      </w:r>
      <w:r>
        <w:rPr>
          <w:rFonts w:cs="TH SarabunPSK" w:ascii="TH SarabunPSK" w:hAnsi="TH SarabunPSK"/>
          <w:sz w:val="32"/>
          <w:szCs w:val="32"/>
          <w:lang w:bidi="th-TH"/>
        </w:rPr>
        <w:t>6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ือ “ควรมี” ลบด้วย  “มีแล้ว”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260" w:leader="none"/>
        </w:tabs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8.  </w:t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ช่องที่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(7)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ำนวนหน่วย”  ให้ระบุ  จำนวนของครุภัณฑ์ในแต่ละรายการที่จะเสนอขอตั้งงบประมาณ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260" w:leader="none"/>
        </w:tabs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ปีงบประมาณ  </w:t>
      </w:r>
      <w:r>
        <w:rPr>
          <w:rFonts w:cs="TH SarabunPSK" w:ascii="TH SarabunPSK" w:hAnsi="TH SarabunPSK"/>
          <w:sz w:val="32"/>
          <w:szCs w:val="32"/>
          <w:lang w:bidi="th-TH"/>
        </w:rPr>
        <w:t>2556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260" w:leader="none"/>
        </w:tabs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9.  </w:t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ช่องที่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sz w:val="32"/>
          <w:szCs w:val="32"/>
          <w:lang w:bidi="th-TH"/>
        </w:rPr>
        <w:t>8) “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งบประมาณต่อหน่วย”  ให้ระบุราคาต่อหน่วยของครุภัณฑ์ของแต่ละรายการ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260" w:leader="none"/>
        </w:tabs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าคาครุภัณฑ์ตามบัญชีที่แนบมาพร้อมนี้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260" w:leader="none"/>
        </w:tabs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10. </w:t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ช่องที่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sz w:val="32"/>
          <w:szCs w:val="32"/>
          <w:lang w:bidi="th-TH"/>
        </w:rPr>
        <w:t>9) “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งบประมาณรวมทั้งสิ้น” ให้ระบุ วงเงินงบประมาณรวมทั้งหมดของครุภัณฑ์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260" w:leader="none"/>
        </w:tabs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ในแต่ละรายการ 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ช่องที่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(7)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bidi="th-TH"/>
        </w:rPr>
        <w:t xml:space="preserve">คูณ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ช่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องที่ 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(8) 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260" w:leader="none"/>
        </w:tabs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คำชี้แจงการกรอกข้อมูลแบบฟอร์ม  แบบครุภัณฑ์ 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1/2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สรุปคำขอตั้งงบประมาณรายการครุภัณฑ์ ปีงบประมาณ พ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  255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6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ฉพาะครุภัณฑ์สำหรับโรงเรียน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)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360" w:leader="none"/>
        </w:tabs>
        <w:ind w:right="-253" w:hanging="0"/>
        <w:rPr/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1. </w:t>
        <w:tab/>
        <w:t>“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ผลผลิต” ให้เลือกผลผลิตของรายการครุภัณฑ์ที่ขอตั้งในปีงบประมาณ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556 </w:t>
        <w:br/>
        <w:t xml:space="preserve">       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ดยจัดทำรายละเอียดแยกตามผลผลิต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260" w:leader="none"/>
        </w:tabs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2.  </w:t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ช่องที่ </w:t>
      </w:r>
      <w:r>
        <w:rPr>
          <w:rFonts w:cs="TH SarabunPSK" w:ascii="TH SarabunPSK" w:hAnsi="TH SarabunPSK"/>
          <w:sz w:val="32"/>
          <w:szCs w:val="32"/>
          <w:lang w:bidi="th-TH"/>
        </w:rPr>
        <w:t>(1) “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พป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”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 “เขต”  ให้ระบุ ชื่อ สพป</w:t>
      </w:r>
      <w:r>
        <w:rPr>
          <w:rFonts w:cs="TH SarabunPSK" w:ascii="TH SarabunPSK" w:hAnsi="TH SarabunPSK"/>
          <w:sz w:val="32"/>
          <w:szCs w:val="32"/>
          <w:lang w:bidi="th-TH"/>
        </w:rPr>
        <w:t>.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ขต  ซึ่งเป็น สพป</w:t>
      </w:r>
      <w:r>
        <w:rPr>
          <w:rFonts w:cs="TH SarabunPSK" w:ascii="TH SarabunPSK" w:hAnsi="TH SarabunPSK"/>
          <w:sz w:val="32"/>
          <w:szCs w:val="32"/>
          <w:lang w:bidi="th-TH"/>
        </w:rPr>
        <w:t>.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ขต ที่เสนอขอตั้งงบประมาณ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260" w:leader="none"/>
        </w:tabs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3.  </w:t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ช่องที่ </w:t>
      </w:r>
      <w:r>
        <w:rPr>
          <w:rFonts w:cs="TH SarabunPSK" w:ascii="TH SarabunPSK" w:hAnsi="TH SarabunPSK"/>
          <w:sz w:val="32"/>
          <w:szCs w:val="32"/>
          <w:lang w:bidi="th-TH"/>
        </w:rPr>
        <w:t>(2) “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ลำดับที่” ให้เรียงลำดับครุภัณฑ์ที่ขอตั้งแต่ละผลผลิตของโรงเรียน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190" w:leader="none"/>
          <w:tab w:val="left" w:pos="1260" w:leader="none"/>
        </w:tabs>
        <w:ind w:left="1260" w:right="-343" w:hanging="126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>4.</w:t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ช่องที่ </w:t>
      </w:r>
      <w:r>
        <w:rPr>
          <w:rFonts w:cs="TH SarabunPSK" w:ascii="TH SarabunPSK" w:hAnsi="TH SarabunPSK"/>
          <w:sz w:val="32"/>
          <w:szCs w:val="32"/>
          <w:lang w:bidi="th-TH"/>
        </w:rPr>
        <w:t>(3) “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ายการ” ให้ระบุรายการครุภัณฑ์ที่ขอตั้งตามลำดับ เช่น โต๊ะ</w:t>
      </w:r>
      <w:r>
        <w:rPr>
          <w:rFonts w:cs="TH SarabunPSK" w:ascii="TH SarabunPSK" w:hAnsi="TH SarabunPSK"/>
          <w:sz w:val="32"/>
          <w:szCs w:val="32"/>
          <w:lang w:bidi="th-TH"/>
        </w:rPr>
        <w:t>-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ก้าอี้ โทรทัศน์ ครุภัณฑ์ วิทยาศาสตร์ ฯลฯ</w:t>
      </w:r>
    </w:p>
    <w:p>
      <w:pPr>
        <w:pStyle w:val="Normal"/>
        <w:tabs>
          <w:tab w:val="clear" w:pos="720"/>
          <w:tab w:val="left" w:pos="0" w:leader="none"/>
          <w:tab w:val="left" w:pos="1190" w:leader="none"/>
          <w:tab w:val="left" w:pos="1260" w:leader="none"/>
        </w:tabs>
        <w:ind w:right="-433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>“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ประเภท” ให้ระบุประเภทครุภัณฑ์ เช่น ครุภัณฑ์สำนักงาน ครุภัณฑ์การศึกษา ฯลฯ </w:t>
      </w:r>
    </w:p>
    <w:p>
      <w:pPr>
        <w:pStyle w:val="Normal"/>
        <w:tabs>
          <w:tab w:val="clear" w:pos="720"/>
          <w:tab w:val="left" w:pos="0" w:leader="none"/>
          <w:tab w:val="left" w:pos="1190" w:leader="none"/>
          <w:tab w:val="left" w:pos="1260" w:leader="none"/>
        </w:tabs>
        <w:ind w:right="-433" w:hanging="0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ของครุภัณฑ์ แต่ละรายการ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260" w:leader="none"/>
        </w:tabs>
        <w:rPr/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5.  </w:t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ช่องที่ </w:t>
      </w:r>
      <w:r>
        <w:rPr>
          <w:rFonts w:cs="TH SarabunPSK" w:ascii="TH SarabunPSK" w:hAnsi="TH SarabunPSK"/>
          <w:sz w:val="32"/>
          <w:szCs w:val="32"/>
          <w:lang w:bidi="th-TH"/>
        </w:rPr>
        <w:t>(4) “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ผลวิเคราะห์ความขาดแคลน”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260" w:leader="none"/>
        </w:tabs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>“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วรมี” ให้ระบุจำนวนครุภัณฑ์ที่ควรมีตามเกณฑ์ครุภัณฑ์ของแต่ละรายการในภาพรวม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260" w:leader="none"/>
        </w:tabs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ของ สพป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ต่ละแห่ง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260" w:leader="none"/>
        </w:tabs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>“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มีแล้ว” ให้ระบุจำนวนครุภัณฑ์ที่มีแล้วในปัจจุบันของแต่ละรายการในภาพรวมของ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260" w:leader="none"/>
        </w:tabs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พป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ต่ละแห่ง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260" w:leader="none"/>
        </w:tabs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>“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ขาด” ให้ระบุจำนวนครุภัณฑ์ที่ขาดแคลนของแต่ละรายการในภาพรวมของ สพป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260" w:leader="none"/>
        </w:tabs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ต่ละแห่ง คือ  “ควรมี” ลบด้วย  “มีแล้ว”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260" w:leader="none"/>
        </w:tabs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5. </w:t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ช่องที่ </w:t>
      </w:r>
      <w:r>
        <w:rPr>
          <w:rFonts w:cs="TH SarabunPSK" w:ascii="TH SarabunPSK" w:hAnsi="TH SarabunPSK"/>
          <w:sz w:val="32"/>
          <w:szCs w:val="32"/>
          <w:lang w:bidi="th-TH"/>
        </w:rPr>
        <w:t>(5) “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ำนวนหน่วย” ให้ระบุ จำนวนของครุภัณฑ์ในแต่ละรายการที่จะเสนอขอตั้ง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260" w:leader="none"/>
        </w:tabs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งบประมาณ ปีงบประมาณ  </w:t>
      </w:r>
      <w:r>
        <w:rPr>
          <w:rFonts w:cs="TH SarabunPSK" w:ascii="TH SarabunPSK" w:hAnsi="TH SarabunPSK"/>
          <w:sz w:val="32"/>
          <w:szCs w:val="32"/>
          <w:lang w:bidi="th-TH"/>
        </w:rPr>
        <w:t>255</w:t>
      </w:r>
      <w:r>
        <w:rPr>
          <w:rFonts w:cs="TH SarabunPSK" w:ascii="TH SarabunPSK" w:hAnsi="TH SarabunPSK"/>
          <w:sz w:val="32"/>
          <w:szCs w:val="32"/>
          <w:lang w:bidi="th-TH"/>
        </w:rPr>
        <w:t>6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นภาพรวมของ สพป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260" w:leader="none"/>
        </w:tabs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6.  </w:t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ช่องที่ </w:t>
      </w:r>
      <w:r>
        <w:rPr>
          <w:rFonts w:cs="TH SarabunPSK" w:ascii="TH SarabunPSK" w:hAnsi="TH SarabunPSK"/>
          <w:sz w:val="32"/>
          <w:szCs w:val="32"/>
          <w:lang w:bidi="th-TH"/>
        </w:rPr>
        <w:t>(6)  “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งบประมาณต่อหน่วย”  ให้ระบุราคาต่อหน่วยของครุภัณฑ์ของแต่ละรายการ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260" w:leader="none"/>
        </w:tabs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าคาครุภัณฑ์ตามบัญชีที่แนบมาพร้อมนี้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260" w:leader="none"/>
        </w:tabs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7.  </w:t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ช่องที่ </w:t>
      </w:r>
      <w:r>
        <w:rPr>
          <w:rFonts w:cs="TH SarabunPSK" w:ascii="TH SarabunPSK" w:hAnsi="TH SarabunPSK"/>
          <w:sz w:val="32"/>
          <w:szCs w:val="32"/>
          <w:lang w:bidi="th-TH"/>
        </w:rPr>
        <w:t>(7) “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งบประมาณรวมทั้งสิ้น” ให้ระบุวงเงินงบประมาณรวมทั้งหมดของครุภัณฑ์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260" w:leader="none"/>
        </w:tabs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ในแต่ละรายการ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ช่องที่ </w:t>
      </w:r>
      <w:r>
        <w:rPr>
          <w:rFonts w:cs="TH SarabunPSK" w:ascii="TH SarabunPSK" w:hAnsi="TH SarabunPSK"/>
          <w:sz w:val="32"/>
          <w:szCs w:val="32"/>
          <w:lang w:bidi="th-TH"/>
        </w:rPr>
        <w:t>(5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)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  <w:u w:val="single"/>
          <w:lang w:bidi="th-TH"/>
        </w:rPr>
        <w:t xml:space="preserve">คูณ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ช่องที่ </w:t>
      </w:r>
      <w:r>
        <w:rPr>
          <w:rFonts w:cs="TH SarabunPSK" w:ascii="TH SarabunPSK" w:hAnsi="TH SarabunPSK"/>
          <w:sz w:val="32"/>
          <w:szCs w:val="32"/>
          <w:lang w:bidi="th-TH"/>
        </w:rPr>
        <w:t>(6))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260" w:leader="none"/>
        </w:tabs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260" w:leader="none"/>
        </w:tabs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260" w:leader="none"/>
        </w:tabs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260" w:leader="none"/>
        </w:tabs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260" w:leader="none"/>
        </w:tabs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260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260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คำชี้แจงการกรอกข้อมูลแบบฟอร์ม  แบบครุภัณฑ์ 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1/3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260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คำขอตั้งงบประมาณรายการครุภัณฑ์ ปีงบประมาณ พ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  255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6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สำหรับ สพป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)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260" w:leader="none"/>
        </w:tabs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260" w:leader="none"/>
        </w:tabs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1.  </w:t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ช่องที่ </w:t>
      </w:r>
      <w:r>
        <w:rPr>
          <w:rFonts w:cs="TH SarabunPSK" w:ascii="TH SarabunPSK" w:hAnsi="TH SarabunPSK"/>
          <w:sz w:val="32"/>
          <w:szCs w:val="32"/>
          <w:lang w:bidi="th-TH"/>
        </w:rPr>
        <w:t>(1) “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พป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”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 “เขต”  ให้ระบุ ชื่อ สพป</w:t>
      </w:r>
      <w:r>
        <w:rPr>
          <w:rFonts w:cs="TH SarabunPSK" w:ascii="TH SarabunPSK" w:hAnsi="TH SarabunPSK"/>
          <w:sz w:val="32"/>
          <w:szCs w:val="32"/>
          <w:lang w:bidi="th-TH"/>
        </w:rPr>
        <w:t>.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ขต  ซึ่งเป็น สพป</w:t>
      </w:r>
      <w:r>
        <w:rPr>
          <w:rFonts w:cs="TH SarabunPSK" w:ascii="TH SarabunPSK" w:hAnsi="TH SarabunPSK"/>
          <w:sz w:val="32"/>
          <w:szCs w:val="32"/>
          <w:lang w:bidi="th-TH"/>
        </w:rPr>
        <w:t>.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ขตที่เสนอขอตั้งงบประมาณ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260" w:leader="none"/>
        </w:tabs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2.  </w:t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ช่องที่ </w:t>
      </w:r>
      <w:r>
        <w:rPr>
          <w:rFonts w:cs="TH SarabunPSK" w:ascii="TH SarabunPSK" w:hAnsi="TH SarabunPSK"/>
          <w:sz w:val="32"/>
          <w:szCs w:val="32"/>
          <w:lang w:bidi="th-TH"/>
        </w:rPr>
        <w:t>(2) “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ลำดับที่” ให้เรียงลำดับครุภัณฑ์ที่ขอตั้งของ สพป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</w:p>
    <w:p>
      <w:pPr>
        <w:pStyle w:val="Normal"/>
        <w:tabs>
          <w:tab w:val="clear" w:pos="720"/>
          <w:tab w:val="left" w:pos="360" w:leader="none"/>
          <w:tab w:val="left" w:pos="1260" w:leader="none"/>
        </w:tabs>
        <w:ind w:right="-523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3.  </w:t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ช่องที่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(3) </w:t>
        <w:tab/>
        <w:t>“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ายการ” ให้ระบุรายการครุภัณฑ์ที่ขอตั้งตามลำดับ เช่น โต๊ะ</w:t>
      </w:r>
      <w:r>
        <w:rPr>
          <w:rFonts w:cs="TH SarabunPSK" w:ascii="TH SarabunPSK" w:hAnsi="TH SarabunPSK"/>
          <w:sz w:val="32"/>
          <w:szCs w:val="32"/>
          <w:lang w:bidi="th-TH"/>
        </w:rPr>
        <w:t>-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ก้าอี้ โทรทัศน์ ครุภัณฑ์</w:t>
      </w:r>
    </w:p>
    <w:p>
      <w:pPr>
        <w:pStyle w:val="Normal"/>
        <w:tabs>
          <w:tab w:val="clear" w:pos="720"/>
          <w:tab w:val="left" w:pos="360" w:leader="none"/>
          <w:tab w:val="left" w:pos="1260" w:leader="none"/>
        </w:tabs>
        <w:ind w:right="-523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วิทยาศาสตร์ ฯลฯ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260" w:leader="none"/>
        </w:tabs>
        <w:ind w:right="-433" w:hanging="0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  <w:t>“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ระเภท” ให้ระบุประเภทครุภัณฑ์ เช่น ครุภัณฑ์สำนักงาน ครุภัณฑ์การศึกษา ฯลฯ ของครุภัณฑ์</w:t>
      </w:r>
      <w:r>
        <w:rPr>
          <w:rFonts w:cs="TH SarabunPSK" w:ascii="TH SarabunPSK" w:hAnsi="TH SarabunPSK"/>
          <w:sz w:val="32"/>
          <w:szCs w:val="32"/>
          <w:lang w:bidi="th-TH"/>
        </w:rPr>
        <w:br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ต่ละรายการ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260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4.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ช่องที่  </w:t>
      </w:r>
      <w:r>
        <w:rPr>
          <w:rFonts w:cs="TH SarabunPSK" w:ascii="TH SarabunPSK" w:hAnsi="TH SarabunPSK"/>
          <w:sz w:val="32"/>
          <w:szCs w:val="32"/>
          <w:lang w:bidi="th-TH"/>
        </w:rPr>
        <w:t>(4) “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ผลวิเคราะห์ความขาดแคลน”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260" w:leader="none"/>
        </w:tabs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>“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วรมี” ให้ระบุจำนวนครุภัณฑ์ที่ควรมีตามเกณฑ์ครุภัณฑ์ของแต่ละรายการของ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260" w:leader="none"/>
        </w:tabs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พป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ต่ละแห่ง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260" w:leader="none"/>
        </w:tabs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>“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มีแล้ว” ให้ระบุจำนวนครุภัณฑ์ที่มีแล้วในปัจจุบันของแต่ละรายการของ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260" w:leader="none"/>
        </w:tabs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พป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ต่ละแห่ง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260" w:leader="none"/>
        </w:tabs>
        <w:rPr>
          <w:rFonts w:ascii="TH SarabunPSK" w:hAnsi="TH SarabunPSK" w:cs="TH SarabunPSK"/>
          <w:spacing w:val="-6"/>
          <w:sz w:val="32"/>
          <w:szCs w:val="32"/>
          <w:lang w:bidi="th-TH"/>
        </w:rPr>
      </w:pP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ab/>
        <w:tab/>
        <w:t>“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ขาด” ให้ระบุจำนวนครุภัณฑ์ที่ขาดแคลนของแต่ละรายการของ สพป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แต่ละแห่ง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260" w:leader="none"/>
        </w:tabs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พป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ต่ละแห่ง  คือ  “ควรมี” 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  <w:u w:val="single"/>
          <w:lang w:bidi="th-TH"/>
        </w:rPr>
        <w:t>ลบด้วย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“มีแล้ว”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260" w:leader="none"/>
        </w:tabs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5. </w:t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ช่องที่ </w:t>
      </w:r>
      <w:r>
        <w:rPr>
          <w:rFonts w:cs="TH SarabunPSK" w:ascii="TH SarabunPSK" w:hAnsi="TH SarabunPSK"/>
          <w:sz w:val="32"/>
          <w:szCs w:val="32"/>
          <w:lang w:bidi="th-TH"/>
        </w:rPr>
        <w:t>(5) “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ำนวนหน่วย”  ให้ระบุ จำนวนของครุภัณฑ์ในแต่ละรายการที่จะเสนอขอตั้ง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260" w:leader="none"/>
        </w:tabs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งบประมาณ ปีงบประมาณ  </w:t>
      </w:r>
      <w:r>
        <w:rPr>
          <w:rFonts w:cs="TH SarabunPSK" w:ascii="TH SarabunPSK" w:hAnsi="TH SarabunPSK"/>
          <w:sz w:val="32"/>
          <w:szCs w:val="32"/>
          <w:lang w:bidi="th-TH"/>
        </w:rPr>
        <w:t>255</w:t>
      </w:r>
      <w:r>
        <w:rPr>
          <w:rFonts w:cs="TH SarabunPSK" w:ascii="TH SarabunPSK" w:hAnsi="TH SarabunPSK"/>
          <w:sz w:val="32"/>
          <w:szCs w:val="32"/>
          <w:lang w:bidi="th-TH"/>
        </w:rPr>
        <w:t>6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นภาพรวมของ สพป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260" w:leader="none"/>
        </w:tabs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6.  </w:t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ช่องที่  </w:t>
      </w:r>
      <w:r>
        <w:rPr>
          <w:rFonts w:cs="TH SarabunPSK" w:ascii="TH SarabunPSK" w:hAnsi="TH SarabunPSK"/>
          <w:sz w:val="32"/>
          <w:szCs w:val="32"/>
          <w:lang w:bidi="th-TH"/>
        </w:rPr>
        <w:t>(6)  “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งบประมาณต่อหน่วย”  ให้ระบุราคาต่อหน่วยของครุภัณฑ์ของแต่ละรายการ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260" w:leader="none"/>
        </w:tabs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าคาครุภัณฑ์ตามบัญชีที่แนบมาพร้อมนี้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260" w:leader="none"/>
        </w:tabs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7.  </w:t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ช่องที่ </w:t>
      </w:r>
      <w:r>
        <w:rPr>
          <w:rFonts w:cs="TH SarabunPSK" w:ascii="TH SarabunPSK" w:hAnsi="TH SarabunPSK"/>
          <w:sz w:val="32"/>
          <w:szCs w:val="32"/>
          <w:lang w:bidi="th-TH"/>
        </w:rPr>
        <w:t>(7)  “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งบประมาณรวมทั้งสิ้น”  ให้ระบุวงเงินงบประมาณรวมทั้งหมดของครุภัณฑ์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260" w:leader="none"/>
        </w:tabs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ในแต่ละรายการ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ช่องที่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(5) </w:t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คูณ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ช่องที่ </w:t>
      </w:r>
      <w:r>
        <w:rPr>
          <w:rFonts w:cs="TH SarabunPSK" w:ascii="TH SarabunPSK" w:hAnsi="TH SarabunPSK"/>
          <w:sz w:val="32"/>
          <w:szCs w:val="32"/>
          <w:lang w:bidi="th-TH"/>
        </w:rPr>
        <w:t>(6))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260" w:leader="none"/>
        </w:tabs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260" w:leader="none"/>
        </w:tabs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308" w:leader="none"/>
          <w:tab w:val="left" w:pos="1400" w:leader="none"/>
        </w:tabs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</w:r>
    </w:p>
    <w:p>
      <w:pPr>
        <w:pStyle w:val="Normal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</w:r>
    </w:p>
    <w:sectPr>
      <w:type w:val="nextPage"/>
      <w:pgSz w:w="12240" w:h="15840"/>
      <w:pgMar w:left="1985" w:right="1418" w:gutter="0" w:header="0" w:top="1418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ar-SA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0:24:00Z</dcterms:created>
  <dc:creator>MoZarD</dc:creator>
  <dc:description/>
  <cp:keywords/>
  <dc:language>en-US</dc:language>
  <cp:lastModifiedBy>data centre</cp:lastModifiedBy>
  <cp:lastPrinted>2012-01-04T14:23:00Z</cp:lastPrinted>
  <dcterms:modified xsi:type="dcterms:W3CDTF">2012-01-04T07:24:00Z</dcterms:modified>
  <cp:revision>49</cp:revision>
  <dc:subject/>
  <dc:title>คำชี้แจงการกรอกข้อมูลแบบฟอร์ม  แบบครุภัณฑ์  1/2553</dc:title>
</cp:coreProperties>
</file>